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BT" w:hAnsi="Swis721 BT" w:cs="Swis721 BT"/>
        </w:rPr>
      </w:pPr>
      <w:r>
        <w:rPr>
          <w:rFonts w:cs="Swis721 BT" w:ascii="Swis721 BT" w:hAnsi="Swis721 BT"/>
        </w:rPr>
        <w:t>AVINURME KAUPLUS</w:t>
      </w:r>
    </w:p>
    <w:p>
      <w:pPr>
        <w:pStyle w:val="Normal"/>
        <w:rPr/>
      </w:pPr>
      <w:r>
        <w:rPr>
          <w:rFonts w:cs="Swis721 BT" w:ascii="Swis721 BT" w:hAnsi="Swis721 BT"/>
        </w:rPr>
        <w:t xml:space="preserve">Võidu tn.18, Avinurme </w:t>
        <w:tab/>
        <w:tab/>
        <w:tab/>
        <w:tab/>
        <w:tab/>
        <w:tab/>
        <w:tab/>
      </w:r>
    </w:p>
    <w:p>
      <w:pPr>
        <w:pStyle w:val="Normal"/>
        <w:rPr>
          <w:rFonts w:ascii="Futura Md BT" w:hAnsi="Futura Md BT" w:cs="Futura Md BT"/>
        </w:rPr>
      </w:pPr>
      <w:r>
        <w:rPr>
          <w:rFonts w:cs="Futura Md BT" w:ascii="Futura Md BT" w:hAnsi="Futura Md BT"/>
          <w:b/>
          <w:sz w:val="28"/>
          <w:szCs w:val="28"/>
        </w:rPr>
        <w:t>SISEVIIMISTLUS</w:t>
        <w:tab/>
        <w:tab/>
        <w:tab/>
        <w:tab/>
        <w:tab/>
        <w:tab/>
        <w:tab/>
        <w:t xml:space="preserve">       </w:t>
        <w:tab/>
        <w:t xml:space="preserve">   </w:t>
      </w:r>
      <w:r>
        <w:rPr>
          <w:rFonts w:cs="Futura Md BT" w:ascii="Futura Md BT" w:hAnsi="Futura Md BT"/>
        </w:rPr>
        <w:t>12.08.2013</w:t>
      </w:r>
    </w:p>
    <w:p>
      <w:pPr>
        <w:pStyle w:val="Normal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39"/>
        <w:gridCol w:w="1992"/>
        <w:gridCol w:w="2041"/>
        <w:gridCol w:w="13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N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PÕRAN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SE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LAG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Futura Md BT" w:hAnsi="Futura Md BT" w:cs="Futura Md BT"/>
                <w:b/>
                <w:b/>
                <w:sz w:val="20"/>
                <w:szCs w:val="20"/>
              </w:rPr>
            </w:pPr>
            <w:r>
              <w:rPr>
                <w:rFonts w:cs="Futura Md BT" w:ascii="Futura Md BT" w:hAnsi="Futura Md BT"/>
                <w:b/>
                <w:sz w:val="20"/>
                <w:szCs w:val="20"/>
              </w:rPr>
              <w:t>MÄRKUS</w:t>
            </w:r>
          </w:p>
        </w:tc>
      </w:tr>
      <w:tr>
        <w:trPr>
          <w:trHeight w:val="2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AMBU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lmuvaba betoon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Uputatud porimatt, ukseava laiusel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ovamatto, Apollo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õi analoog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va kõrval: Keraamiline plaat 300x300mm, matt/ beež tähnidega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II  värvitabe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ribidest ripplag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itribid 20x40, s=50mm, toon 3166, Tikkurila Kuultavat Puunsuojat värvitabel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= 2.400mm põr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orimatt paigaldad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2cm korruse põr.pinna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llapoole  nii, et plaat ja porimatt samasse tasapinda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Ripplagi vaata lae joonis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ippalgede plaan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ÜÜGISAA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Malveira/ Grespor/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eraspostid: toon RAL 7022 ( umbragrau) värvitakse tuletõkkevärviga, R3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ehaselise viimistlusega PP130 plekk, tsingitud </w:t>
            </w:r>
          </w:p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mpuidust talad, peitsitud Woodstain tuletõkkepeitsiga, toon 3166,Tikkurila Kuultavat Puunsuojat värvitabel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stu ei paigaldata akende tsooni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kende all L-alumiinium põr.liist 20x40mm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ÜÜGISAAL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VALIK PIN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ikkurila Symphony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OPUS  värvitab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eraspostid: toon RAL 7022 ( umbragrau) värvitakse tuletõkkevärviga, R3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ehaselise viimistlusega PP130 plekk, tsingitud </w:t>
            </w:r>
          </w:p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mpuidust talad, peitsitud Woodstain tuletõkkepeitsiga, toon 3166,Tikkurila Kuultavat Puunsuojat värvitabel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stu ei paigaldata akende tsooni, klaasseinte liitumine põrandaga Alum. L-liistuga 20x40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ÄRIPIN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Malveira/ Grespor/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stu ei paigaldata akende tsooni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kende all L-alumiinium põr.liist 20x40mm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S499/ tumehal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 värvitabe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ribidest ripplagi</w:t>
            </w:r>
          </w:p>
          <w:p>
            <w:pPr>
              <w:pStyle w:val="Normal"/>
              <w:autoSpaceDE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ribid 20x40, s=50mm, toon 3166, Tikkurila Kuultavat Puunsuojat värvitab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= 2.400mm põr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orimatt paigaldad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2cm korruse põr.pinna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llapoole  nii, et plaat ja porimatt samasse tasapinda</w:t>
            </w:r>
          </w:p>
        </w:tc>
      </w:tr>
      <w:tr>
        <w:trPr>
          <w:trHeight w:val="106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BI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istu ei paigaldata akende tsooni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kende all L-alumiinium põr.liist 20x40mm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it põr.liist 16X45, sile, värvitud alküüdvärvi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 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W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Vivarec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ust/ preto 93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Vivarec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alge/ branco 46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=2,4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Niiskuskind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ipsripplagi 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ualettpoti kõrvale paigalda invanõuetele vastavad käetoed. Valamule paigaldada invanõudeile vastav segisti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eegel lihvitud servadega 250x800mm, H=1000mm põr.</w:t>
            </w:r>
          </w:p>
        </w:tc>
      </w:tr>
      <w:tr>
        <w:trPr>
          <w:trHeight w:val="8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EKSPEDITSIOO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vitud, tolmuvabaks töödeldud betoon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stertop 100, natural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Columbia-kivist sein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ikkurila Symphony OPUS  värvitabel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aneelid, pinnad ja vuugid puhastada, töödelda tolmuvabaks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KÜLMKAMBER/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iim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Vivarec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ehaseline sile , viimistlus vastaval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eostaja pakkumisele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Uste alune seinaosa on sileda pinna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andwitch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aneelidest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 analoogne kasutatavate ustega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äpsustada töö käigus arhitektiga</w:t>
            </w:r>
          </w:p>
        </w:tc>
      </w:tr>
      <w:tr>
        <w:trPr>
          <w:trHeight w:val="3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 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ÜLMKAMBER/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Vivarec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43/ helehal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 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ehaseline sile , viimistlus vastavalt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Teostaja pakkumisele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Uste alune seinaosa on sileda pinna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andwitch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aneelidest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 analoogne kasutatavate ustega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äpsustada töö käigus arhitektiga</w:t>
            </w:r>
          </w:p>
        </w:tc>
      </w:tr>
      <w:tr>
        <w:trPr>
          <w:trHeight w:val="37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ÜGAVKÜL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AMBE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  <w:p>
            <w:pPr>
              <w:pStyle w:val="Normal"/>
              <w:rPr>
                <w:rFonts w:ascii="Swis721 Lt BT" w:hAnsi="Swis721 Lt BT" w:eastAsia="Swis721 Lt BT" w:cs="Swis721 Lt BT"/>
                <w:sz w:val="20"/>
                <w:szCs w:val="20"/>
              </w:rPr>
            </w:pPr>
            <w:r>
              <w:rPr>
                <w:rFonts w:eastAsia="Swis721 Lt BT" w:cs="Swis721 Lt BT" w:ascii="Swis721 Lt BT" w:hAnsi="Swis721 Lt BT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ileda pinnaga sandwitch tüüpi paneelid, toon valge RR 20 või vastav RAL….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agi H=2.400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, lisasoojustus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akke paigaldatakse SPU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sasoojustus vastavalt tehnilistele nõuetele.</w:t>
            </w:r>
          </w:p>
        </w:tc>
      </w:tr>
      <w:tr>
        <w:trPr>
          <w:trHeight w:val="7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ÜGAVKÜL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AMBE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43/ helehall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ileda pinnaga sandwitch tüüpi paneelid, toon valge RR 20 või vastav RAL….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sasoojustus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akke paigaldatakse  SPU lisasoojustus vastavalt tehnilistele nõuetele.</w:t>
            </w:r>
          </w:p>
        </w:tc>
      </w:tr>
      <w:tr>
        <w:trPr>
          <w:trHeight w:val="178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ÜLMLAD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vitud, tolmuvabaks töödeldud betoon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stertop 100, natural.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S499/ tumehal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abel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Ehituslik lagi, pinnad puhastada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EHNILINE 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vitud, tolmuvabaks töödeldud betoon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stertop 100, natural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S499/ tumehal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abe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aneelid, pinnad ja vuugid puhastada, töödelda tolmuvabaks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JUHATAJ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inüülkat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UpoFloor/ Estrad Plano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42242 / oran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aneelid värvitud akrülaatdispersioon-värviga Vivaplast 3 valgeks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Keevisvõrgust silmaga 30x30 ripplag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RAL 900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it põr.liist 16X45, sile, värvitud alküüdvärvi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oon: Y499/ must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ERSONA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inüülkat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UpoFloor/ Estrad Plano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42242 / oranž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it põr.liist 16X45, sile, värvitud alküüdvärvi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oon: Y499/ must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aneelid värvitud akrülaatdispersioon-värviga Vivaplast 3 valgeks/ F486/ maalrivalge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evisvõrgust silmaga 30x30 ripplag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RAL 90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OR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AHENDI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/ must / preto 93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hta vuugiga laotud betoonkivist sein Värvitud akrülaatvärviga INTERIOR/ Vivacolor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Niiskuskind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ipsripplagi 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20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 rida ker.plaati 100x100/ preto 93 seina al.servas/ sokk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IIETUS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bisemisvastane Vinüülkate Surestep/ Forbo/ maaletooja Floorin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Toon: 8955 pepper /punane tähnidega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idest sein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aneelid,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3 valgeks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evisvõrgust silmaga 30x30 ripplag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RAL 9006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uumi seinale paigaldatakse lihvitud servadega peegel, mõõtudega 450x1600( h)mm.</w:t>
            </w:r>
          </w:p>
        </w:tc>
      </w:tr>
      <w:tr>
        <w:trPr>
          <w:trHeight w:val="11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it põr.liist 16X45, sile, värvitud alküüdvärviga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 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W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ust/ preto 93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.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alge/ branco 46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Niiskuskind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ipsripplagi 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uumi paigaldatakse roostevabast terasest konksud rätikutele  1tk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einale lihvitud servadega peegel 250x800m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H=1000mm põr.</w:t>
            </w:r>
          </w:p>
        </w:tc>
      </w:tr>
      <w:tr>
        <w:trPr>
          <w:trHeight w:val="17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Dušši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ust/ preto 93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50/ must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Dušširenn: ACO-drain, L=1000m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alge/ branco 46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Niiskuskind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ipsripplagi 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värviga Vivaplast 20/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uumi paigaldatakse roostevabast terasest konksud rätikutele  3tk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EESTE RIIETUS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iietusala osas:Libisemisvastane Vinüülkate Surestep/ Forbo/ maaletooja Floorin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8955 pepper /punane tähnidega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WC ja pesuruumi osas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ust/ preto 93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Kesto 50/ must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Dušširenn: ACO-drain, L=1000mm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Dušširenn: ACO-drain, L=900m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iietusala osas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plokk, värvitud akrülaatvärviga INTERIOR/ Vivacolor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WC ja pesuruumi osas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100x100mm, Arte Nova/ Pavigres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alge/ branco 46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50/ must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ehaselise viimistlusega PP113 plekk, tsingitu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Duššinurga vaheline klaaasein H=2200mm, kirgas klaas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uumi paigaldatakse roostevabast terasest konksud rätikutele  2tk.</w:t>
            </w:r>
          </w:p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>Seinale lihvitud servadega peegel 250x800m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raanik. Kohal, H=1000mm põr.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AARA LAD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vitud, tolmuvabaks töödeldud betoon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stertop 100, natural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hta vuugiga Fibo-kivist sein , töödeldud tolmuvabaks.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Roostvabast karaanikausi taga keraamiline plaat 100x100mm( ala 800x1200mm) Arte Nova/ Pavigres/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öödeldud tolmuvabak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Seinal roostevabast terasest kraanikauss ( nt. Franke )</w:t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AARARUU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raamiline plaat 300x300mm, matt/ beež tähnidega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lveira/ Grespor/ maaletooja Bauhand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uugisegu: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esto 43/ helehal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it põr.liist 16X45 sile, värvitud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Y499/ must Tikkurila Symphony Opus II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.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wis721 Lt BT" w:ascii="Swis721 Lt BT" w:hAnsi="Swis721 Lt BT"/>
                <w:sz w:val="20"/>
                <w:szCs w:val="20"/>
              </w:rPr>
              <w:t xml:space="preserve">Puhta vuugiga laotud betoonkivist sein Värvitud akrülaatvärviga INTERIOR/ Vivacolor 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oon: F486/ maalrivalge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ikkurila Symphony OPUS  värvitab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Betoonpind puhastada , töödelda tolmuvabaks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Niiskuskindel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Kipsripplagi H(põr-dast)~2,4m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Värvitud akrülaatdispersioon-värviga Vivaplast 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TREPIKO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Lihvitud, tolmuvabaks töödeldud betoon,</w:t>
            </w:r>
          </w:p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Mastertop 100, natural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Puhta vuugiga laotud betoonkivist se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  <w:t>Ehituslik lagi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wis721 Lt BT" w:hAnsi="Swis721 Lt BT" w:cs="Swis721 Lt BT"/>
                <w:sz w:val="20"/>
                <w:szCs w:val="20"/>
              </w:rPr>
            </w:pPr>
            <w:r>
              <w:rPr>
                <w:rFonts w:cs="Swis721 Lt BT" w:ascii="Swis721 Lt BT" w:hAnsi="Swis721 Lt B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rPr>
          <w:rFonts w:ascii="Swis721 Lt BT" w:hAnsi="Swis721 Lt BT" w:cs="Swis721 Lt BT"/>
        </w:rPr>
      </w:pPr>
      <w:r>
        <w:rPr>
          <w:rFonts w:cs="Swis721 Lt BT" w:ascii="Swis721 Lt BT" w:hAnsi="Swis721 Lt BT"/>
        </w:rPr>
      </w:r>
    </w:p>
    <w:p>
      <w:pPr>
        <w:pStyle w:val="Normal"/>
        <w:rPr/>
      </w:pPr>
      <w:r>
        <w:rPr>
          <w:rFonts w:cs="Swis721 Lt BT" w:ascii="Swis721 Lt BT" w:hAnsi="Swis721 Lt BT"/>
        </w:rPr>
        <w:t>Koostas: Andres Põim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Futura Md BT">
    <w:charset w:val="00"/>
    <w:family w:val="swiss"/>
    <w:pitch w:val="variable"/>
  </w:font>
  <w:font w:name="Swis721 Lt BT">
    <w:charset w:val="00"/>
    <w:family w:val="swiss"/>
    <w:pitch w:val="variable"/>
  </w:font>
  <w:font w:name="MS Shell Dlg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816610" cy="295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2" r="-4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81661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Avinurme kauplus, Põhiprojekt 14.08.2013.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3:00Z</dcterms:created>
  <dc:creator>Liisa</dc:creator>
  <dc:description/>
  <dc:language>en-US</dc:language>
  <cp:lastModifiedBy>Andres Põime</cp:lastModifiedBy>
  <cp:lastPrinted>2010-09-22T10:59:00Z</cp:lastPrinted>
  <dcterms:modified xsi:type="dcterms:W3CDTF">2013-08-14T11:14:00Z</dcterms:modified>
  <cp:revision>16</cp:revision>
  <dc:subject/>
  <dc:title>K-PROJEKTI RUUMISPETSIFIKATSIOON</dc:title>
</cp:coreProperties>
</file>